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дванадцятої сесії 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 </w:t>
      </w:r>
      <w:r>
        <w:rPr>
          <w:sz w:val="28"/>
          <w:szCs w:val="28"/>
          <w:lang w:val="uk-UA"/>
        </w:rPr>
        <w:t xml:space="preserve">сьомого </w:t>
      </w:r>
      <w:r>
        <w:rPr>
          <w:sz w:val="28"/>
          <w:szCs w:val="28"/>
        </w:rPr>
        <w:t xml:space="preserve">скликання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___  2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№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17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Пріоритетні об’єкти, які доцільно фінансувати із залученням коштів державного, місцевих бюджетів, коштів інвесторів та благодійної допомоги </w:t>
      </w:r>
      <w:r>
        <w:rPr>
          <w:b/>
          <w:bCs/>
          <w:i/>
          <w:sz w:val="32"/>
          <w:szCs w:val="32"/>
          <w:u w:val="single"/>
          <w:lang w:val="uk-UA"/>
        </w:rPr>
        <w:t>(в новій редакції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  <w:u w:val="single"/>
          <w:lang w:val="uk-UA"/>
        </w:rPr>
        <w:t xml:space="preserve">Бахмацький р-н </w:t>
      </w:r>
    </w:p>
    <w:p>
      <w:pPr>
        <w:pStyle w:val="Normal"/>
        <w:jc w:val="center"/>
        <w:rPr/>
      </w:pPr>
      <w:r>
        <w:rPr/>
        <w:t>(район, місто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1134"/>
        <w:gridCol w:w="1418"/>
        <w:gridCol w:w="1275"/>
        <w:gridCol w:w="1275"/>
        <w:gridCol w:w="1418"/>
        <w:gridCol w:w="1418"/>
        <w:gridCol w:w="1134"/>
        <w:gridCol w:w="2268"/>
      </w:tblGrid>
      <w:tr>
        <w:trPr>
          <w:trHeight w:val="66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шторисна вартість об'єкта, тис. грн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обсяг фінансування на 2017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експертної організації, дата, номер експертизи</w:t>
            </w:r>
          </w:p>
        </w:tc>
      </w:tr>
      <w:tr>
        <w:trPr>
          <w:trHeight w:val="95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лишок на 1 січня 2017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фасаду районного Будинку культури з заміною покрівлі даху та благоустроєм прилеглої території у           м. Бахмач по вул. Соборності, 59 з виділенням черговості: І черга - реконструкція головного фасаду; ІІ черга -реконструкція тильних фасадів і заміна  покрівлі даху; ІІІ черга - благоустрій прилеглої терито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6-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гальний будівельний об’єм 20695,7 м3</w:t>
            </w:r>
            <w:r>
              <w:rPr>
                <w:sz w:val="24"/>
                <w:szCs w:val="24"/>
                <w:lang w:val="uk-UA"/>
              </w:rPr>
              <w:t>, к</w:t>
            </w:r>
            <w:r>
              <w:rPr>
                <w:sz w:val="24"/>
                <w:szCs w:val="24"/>
              </w:rPr>
              <w:t>ількість відвідувачів до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89,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6,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5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t xml:space="preserve">Т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«СіверЕксперт» 04.05.201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/181/16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ригорівська ЗОШ І-ІІІ ст. на 11 класів в   с. Григорівка, Бахмацького району, Чернігівської області (коригування прое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 у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87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87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45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3,0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находиться на експертизі</w:t>
            </w:r>
          </w:p>
        </w:tc>
      </w:tr>
      <w:tr>
        <w:trPr>
          <w:trHeight w:val="8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даху будівлі Бахмацької загальноосвітньої школи І-ІІІ ступенів № 5 по вул. Пушкіна, 3,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находиться на експертизі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фельдшерсько-акушерського пункту на 25-30 відвідувань на добу в       с. Бахмач, Бахмацького району,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-30 відвідувань на д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,979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* </w:t>
            </w:r>
            <w:r>
              <w:rPr>
                <w:lang w:val="uk-UA"/>
              </w:rPr>
              <w:t>кошторисна вартість об’єкта в цінах 2009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,979</w:t>
            </w:r>
            <w:r>
              <w:rPr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7,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е підприємство «СПЕЦІАЛІЗОВАНА ДЕРЖАВНА ЕКСПЕРТНА ОРГАНІЗАЦІЯ – ЦЕНТРАЛЬНА СЛУЖБА УКРАЇНСЬКОЇ ДЕРЖАВНОЇ БУДІВЕЛЬНОЇ ЕКСПЕРТИЗИ»,                                   13.11.200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№ </w:t>
            </w:r>
            <w:r>
              <w:rPr>
                <w:sz w:val="18"/>
                <w:szCs w:val="18"/>
                <w:lang w:val="uk-UA"/>
              </w:rPr>
              <w:t>25-00286-09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урінської ЗОШ І-ІІ ступенів з улаштуванням санвузлів і душових кабін  по вул. Міщенка, 27,          с. Курінь, Бахмацький район, Черніг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 душових кабін, 5- унітазів, 6 – умивальників, 1- бо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t>ТОВ «С</w:t>
            </w:r>
            <w:r>
              <w:rPr>
                <w:sz w:val="22"/>
                <w:szCs w:val="22"/>
                <w:lang w:val="uk-UA"/>
              </w:rPr>
              <w:t>ІВЕРЕКСПЕРТ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uk-UA"/>
              </w:rPr>
              <w:t>31.03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      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2/</w:t>
            </w:r>
            <w:r>
              <w:rPr>
                <w:sz w:val="22"/>
                <w:szCs w:val="22"/>
                <w:lang w:val="uk-UA"/>
              </w:rPr>
              <w:t>003</w:t>
            </w:r>
            <w:r>
              <w:rPr>
                <w:sz w:val="22"/>
                <w:szCs w:val="22"/>
              </w:rPr>
              <w:t>/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Бахмацького фізкультурно-оздоровчого комплексу по вул. Перемоги, 29-А,  м. Бахмач Чернігівської області ( з розподілом на 2 черги: 1-ша черга – реконструкція покрівлі, 2-га черга – реконструкція внутрішніх приміщ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8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«Експертиза МВК» 22.08.2017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8587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 водозабору підземних вод для водопостачання м. Бахмач Чернігівської області. Кориг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017-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 м3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16,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4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4,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4.07.20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5-0105-16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онструкція очисних споруд в м. Бахмач, Чернігівської області. (Перерахунок кошторисної документації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3/д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22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9,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4,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5.2016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02/140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4"/>
                <w:szCs w:val="24"/>
                <w:lang w:val="uk-UA"/>
              </w:rPr>
              <w:t>Реконструкція будівлі Бахмацької загальноосвітньої школи І-ІІІ ступеня № 4 із заміною вікон та віконних блоків по вул.                        Б. Хмельницького, 1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ІВЕРЕКСПЕРТ»  20.01.2016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02/007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Бахмацької загальноосвітньої школи І-ІІІ ступенів № 1 із заміною вікон та віконних блоків по вул. Я. Мудрого, 4,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СІВЕРЕКСПЕРТ»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01.2016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008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приміщень стоматологічного відділення  Бахмацької центральної районної лікарні по вул. Жовтнева, 66 м. Бахмач,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ь</w:t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82</w:t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 /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іверексперт»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.01.2016        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№ </w:t>
            </w:r>
            <w:r>
              <w:rPr>
                <w:sz w:val="24"/>
                <w:szCs w:val="24"/>
                <w:lang w:val="uk-UA"/>
              </w:rPr>
              <w:t>02/068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Бахмацької амбулаторії загальної практики сімейної медицини комунального закладу «Бахмацький районний центр первинної медико-санітарної допомоги» Бахмацької районної ради Чернігівської області з впровадженням заходів тепло реновації по вул. Жовтнева, 32,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ь на д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,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,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ОВ «СІВЕРЕКСПЕРТ» 22.01.2016   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№ </w:t>
            </w:r>
            <w:r>
              <w:rPr>
                <w:sz w:val="24"/>
                <w:szCs w:val="24"/>
                <w:lang w:val="uk-UA"/>
              </w:rPr>
              <w:t>02/024/16</w:t>
            </w:r>
          </w:p>
        </w:tc>
      </w:tr>
      <w:tr>
        <w:trPr>
          <w:trHeight w:val="8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онструкція ставка міського парку в          м. Бахмач Чернігівської області. Перерахунок залишку робіт у поточні ц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є на експертизі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крівлі районного історичного музею в м. Бахмач, вул. Б.Хмельницького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ова колекція - 10939 предметів, кількість відвідувачів – 10,2 тис.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9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9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документація в наявності, експертизи не потребує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озашкільного КЗ «Бахмацька районна школа мистецтв ім. А. Розумовського» у м. Бахмач по вул. Б.Хмельницького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нтингент учнів станови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0 осіб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8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7,8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документація в наявності, експертизи не потребує</w:t>
            </w:r>
          </w:p>
        </w:tc>
      </w:tr>
      <w:tr>
        <w:trPr>
          <w:trHeight w:val="11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 свердловини в північно-східній частині міста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 м3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53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8,29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2,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СІВЕРЕКСПЕРТ"                   14.07.2017       №02/372/17</w:t>
            </w:r>
          </w:p>
        </w:tc>
      </w:tr>
      <w:tr>
        <w:trPr>
          <w:trHeight w:val="5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івництво підвідного газопроводу до         с. Паль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3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газопроводу середнього тиску с. Голінка, Бахмацького району Чернігівської області (2-га черга будівництва 2251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1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4"/>
                <w:szCs w:val="24"/>
                <w:lang w:val="uk-UA"/>
              </w:rPr>
              <w:t>Реконструкція будівлі Батуринської ЗОШ І-ІІІ ст. з встановленням енергозберігаючих вікон по вул.                    В. Ющенка, 47, м. Батурин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 шт. – вікон,</w:t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шт.-две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684,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4,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5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ОВ «СІВЕРЕКСПЕРТ»  25.04. 2016    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№ </w:t>
            </w:r>
            <w:r>
              <w:rPr>
                <w:sz w:val="24"/>
                <w:szCs w:val="24"/>
                <w:lang w:val="uk-UA"/>
              </w:rPr>
              <w:t>02/104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Бахмацької центральної районної лікарні із заміною вікон та віконних блоків по вул. Жовтневій, 66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 л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іверексперт»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2.01.2016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025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комунального позашкільного навчального закладу «Бахмацької районної школи мистецтв ім. А.Розумовського» Бахмацької районної ради Чернігівської області із заміною вікон та віконних блоків по вул. Б.Хмельницького, 14,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нтингент учнів станови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осіб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9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4"/>
                <w:szCs w:val="24"/>
                <w:lang w:val="uk-UA"/>
              </w:rPr>
              <w:t>Реконструкція трибун, під трибунних приміщень з прибудовою котельні на твердому паливі стадіону «Колос» по вул. 9 Вересня,6, в м. Бахмач з виділенням черговості: І черга - реконструкція під трибунних приміщень (технічної будівлі Г-1) з прибудовою котельні на твердому паливі; ІІ черга - реконструкція під трибунних приміщень (технічної будівлі В-1) м. Бахмач, вул. 9 Вересня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ісць на трибунах - 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3,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3,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іверексперт»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2016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</w:t>
            </w:r>
            <w:r>
              <w:rPr>
                <w:sz w:val="24"/>
                <w:szCs w:val="24"/>
                <w:lang w:val="uk-UA"/>
              </w:rPr>
              <w:t>02/321/16</w:t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будівлі центральної районної бібліотеки КЗ «Бахмацька ЦБС» у  м. Бахмач по вул.                  Б. Хмельницького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ижковий фонд налічує 55708 прим.,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ількість користувачів становить 3986 осіб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документація виготовляється, експертизи не потребує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двох твердопаливних котлів та ремонт системи опалення в приміщенні бібліотеки-філії № 1 ім. І.Франка КЗ «Бахмацька ЦБС» у м. Бахмач, по вул. В.Вернадського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ижковий фонд налічує 43174 примірників,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ількість користувачів становить 3003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документація виготовляється, експертизи не потребує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онструкція полігону твердих побутових відходів в м. Бахмач Чернігівської області в частині огорожі, пожежної водойми і пропускного пункту (перерахунок кошторисної документації з виділенням I та II черг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9,2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5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3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11.2015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400/1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кладовища по вул. Тиницькій в м. Бахмач Чернігівської області (I черга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,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,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"СІВЕРЕКСПЕРТ"                   17.07.2017       №02/421/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ладовища по вул. Південній в м. Бахмач, Чернігівської обла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.12.2013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5-0524-1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ладовища по вул. Богодарівка в м. Бахмач, Чернігівської обла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є на експертизі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(вибірковий) ремонт тротуарів по вул. Жовтневій, Шевченка, Чернігівській в м. Бахмач Чернігівської області. Перерахунок залишку робіт в поточні ці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2014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,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.07.20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251/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кверу біля будинку дитячої та юнацької творчості по вул. Соборності в м. Бахмач Чернігівської обла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1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.08.2016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9-1008-16/К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пішохідної зони та автомобільної дороги по вул. Дружби 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52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0,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8.2017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576/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ий вибірковий ремонт дорожнього покриття вул. Тиницької в     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8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,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.09.20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5-0281-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вибірковий ремонт дорожнього покриття вул. Роменської в        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2,5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6,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.09.20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5-0282-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вибірковий ремонт дорожнього покриття вул. В.Винниченка в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2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0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,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,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5.07.20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25-0172-16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вибірковий ремонт дорожнього покриття вул. Ю.Бутусова в  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,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8.2017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539/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вибірковий ремонт дорожнього покриття вул. Перемоги в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хмач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9,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"Укрдержбудекспер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за"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.05.2015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5-0216-15</w:t>
            </w:r>
          </w:p>
        </w:tc>
      </w:tr>
      <w:tr>
        <w:trPr>
          <w:trHeight w:val="12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конструкція сільської лікарської амбулаторії по вул. </w:t>
            </w:r>
            <w:r>
              <w:rPr>
                <w:color w:val="000000"/>
                <w:sz w:val="24"/>
                <w:szCs w:val="24"/>
              </w:rPr>
              <w:t>Шевченка, 3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а 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с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ище Бахмацького район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4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Сіверексперт"              08.08.2016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02/366/16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ий (вибірковий) ремонт автомобільної дороги загального користування протяжністю 17,1  км  Григорівка – Перше Тра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17,1  к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автомобільних дорі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– Грушів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Халимонове - К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,4 к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будівлі Рубанської ЗОШ I—III ст. із встановленням енергозберігаючих вікон по вул. Жовтневій, 1, у с. Рубанка Бахмацького району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4 ві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СІВЕРЕКСПЕРТ»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07.201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02/475/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Стрільницької ЗОШ І-ІІІ ст. з облаштуванням теплих туалетів по вул. Шкільній, 10, с. Стрільники Бахмацького району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– умивальник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 – дверей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куб. м – вигрібна ям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 чаш Гену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реконструкції – 28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роводилась згідно постанови КМУ від 11.05.2011 № 560,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анови КМУ від 26.08.2015  № 665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зац 4, п. 10 зі змінами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пітальний ремонт підлоги танцювального залу районного будинку культури по вул. Соборності,59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планування внутрішніх приміщень в будівлі районної школи мистецтв ім. А.Розумовського під санвузли по  вул. Б.Хмельницького,14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будівлі Будинку культури по вул. Центральна, 34 в с. Піски Бахмацького району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,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ОВ "СІВЕРЕКСПЕРТ"                   23.08.2017 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</w:t>
            </w:r>
            <w:r>
              <w:rPr>
                <w:sz w:val="24"/>
                <w:szCs w:val="24"/>
              </w:rPr>
              <w:t>02/576/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 зовнішнього освітлення частини вул. Центральна, вул. Шкільна, вул. Назарова, вул. 8 Березня від ТП-82 в с. Стрільники, Бахмацького району, Чернігівської області з виділенням черговості: І черга - вул. Центральна; ІІ черга – вул. Шкільна; ІІІ черга – вул. Назарова, вул. 8 Берез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,32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ОВ "СІВЕРЕКСПЕРТ"                  27.07.2017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02/398/17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фойє сільського будинку культури, вул. Центральна, 24, с. Стрільники Бахмацького району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"СІВЕРЕКСПЕРТ"                  29.05.2017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2/085/17</w:t>
            </w:r>
          </w:p>
        </w:tc>
      </w:tr>
    </w:tbl>
    <w:p>
      <w:pPr>
        <w:pStyle w:val="Normal"/>
        <w:spacing w:before="200" w:after="0"/>
        <w:rPr/>
      </w:pPr>
      <w:r>
        <w:rPr>
          <w:bCs/>
          <w:sz w:val="24"/>
          <w:szCs w:val="24"/>
          <w:lang w:val="uk-UA"/>
        </w:rPr>
        <w:t xml:space="preserve">Вик. Савенко 3-47-64 </w:t>
      </w:r>
    </w:p>
    <w:p>
      <w:pPr>
        <w:pStyle w:val="Normal"/>
        <w:spacing w:before="20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           Л. О. Бурдю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відділу                                                             В.А. Данильчатенк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е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Г.Є. Рибаль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ї ради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А.П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Л. О. Бурдю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виконавч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арату районної ради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ниг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райдержадміністрації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ї ради з правових питань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.Ю. Головченко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С.О. Шве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постійна комісія районної ради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з питань соціально-економічного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розвитку та комунальної власно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uk-UA" w:bidi="ar-SA"/>
    </w:rPr>
  </w:style>
  <w:style w:type="character" w:styleId="Style9">
    <w:name w:val=" Знак Знак"/>
    <w:qFormat/>
    <w:rPr>
      <w:sz w:val="16"/>
      <w:szCs w:val="16"/>
      <w:lang w:val="uk-UA"/>
    </w:rPr>
  </w:style>
  <w:style w:type="character" w:styleId="3">
    <w:name w:val=" Знак Знак3"/>
    <w:qFormat/>
    <w:rPr>
      <w:sz w:val="26"/>
      <w:szCs w:val="24"/>
      <w:lang w:val="uk-UA"/>
    </w:rPr>
  </w:style>
  <w:style w:type="character" w:styleId="5">
    <w:name w:val=" Знак Знак5"/>
    <w:qFormat/>
    <w:rPr>
      <w:sz w:val="24"/>
      <w:lang w:val="uk-UA"/>
    </w:rPr>
  </w:style>
  <w:style w:type="character" w:styleId="4">
    <w:name w:val=" Знак Знак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2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3:00Z</dcterms:created>
  <dc:creator>User</dc:creator>
  <dc:description/>
  <cp:keywords/>
  <dc:language>en-US</dc:language>
  <cp:lastModifiedBy>Lena</cp:lastModifiedBy>
  <cp:lastPrinted>2017-10-26T12:40:00Z</cp:lastPrinted>
  <dcterms:modified xsi:type="dcterms:W3CDTF">2017-10-27T07:05:00Z</dcterms:modified>
  <cp:revision>4</cp:revision>
  <dc:subject/>
  <dc:title> </dc:title>
</cp:coreProperties>
</file>